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 w:ascii="Arial" w:hAnsi="Arial"/>
          <w:b/>
          <w:sz w:val="32"/>
          <w:szCs w:val="28"/>
        </w:rPr>
        <w:t>NÁVRH 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spacing w:before="0" w:after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 dne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č.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spacing w:before="0" w:after="480"/>
        <w:jc w:val="center"/>
        <w:outlineLvl w:val="0"/>
        <w:rPr/>
      </w:pPr>
      <w:r>
        <w:rPr>
          <w:rFonts w:cs="Arial" w:ascii="Arial" w:hAnsi="Arial"/>
          <w:b/>
          <w:color w:val="000000"/>
          <w:sz w:val="24"/>
          <w:szCs w:val="24"/>
        </w:rPr>
        <w:t xml:space="preserve">ke zprávě o činnosti vědecké rady Grantové agentury České republiky za rok 2015 a návrhu na stanovení odměn za výkon veřejné funkce členů vědecké rady Grantové agentury České republiky za rok 2015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áda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__Fieldmark__2_3918509338"/>
            <w:enabled/>
            <w:ddList>
              <w:result w:val="0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2_3918509338"/>
      <w:bookmarkStart w:id="1" w:name="__Fieldmark__2_3918509338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bookmarkStart w:id="2" w:name="Text10"/>
      <w:r>
        <w:rPr>
          <w:rFonts w:cs="Arial" w:ascii="Arial" w:hAnsi="Arial"/>
          <w:b/>
          <w:sz w:val="22"/>
          <w:szCs w:val="22"/>
        </w:rPr>
        <w:tab/>
      </w:r>
      <w:bookmarkEnd w:id="2"/>
      <w:r>
        <w:rPr>
          <w:rFonts w:cs="Arial" w:ascii="Arial" w:hAnsi="Arial"/>
          <w:b/>
          <w:sz w:val="22"/>
          <w:szCs w:val="22"/>
        </w:rPr>
        <w:t>bere na vědomí</w:t>
      </w:r>
      <w:r>
        <w:rPr>
          <w:rFonts w:cs="Arial" w:ascii="Arial" w:hAnsi="Arial"/>
          <w:sz w:val="22"/>
          <w:szCs w:val="22"/>
        </w:rPr>
        <w:t xml:space="preserve"> zprávu o činnosti vědecké rady Grantové agentury České republiky za rok 2015, uvedenou v části III. materiálu;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fldChar w:fldCharType="begin">
          <w:ffData>
            <w:name w:val="__Fieldmark__3_3918509338"/>
            <w:enabled/>
            <w:ddList>
              <w:result w:val="0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3" w:name="__Fieldmark__3_3918509338"/>
      <w:bookmarkStart w:id="4" w:name="__Fieldmark__3_3918509338"/>
      <w:bookmarkEnd w:id="4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  <w:t>stanoví</w:t>
      </w:r>
      <w:r>
        <w:rPr>
          <w:rFonts w:cs="Arial" w:ascii="Arial" w:hAnsi="Arial"/>
          <w:sz w:val="22"/>
          <w:szCs w:val="22"/>
        </w:rPr>
        <w:t xml:space="preserve"> odměny za výkon veřejné funkce vědecké rady Grantové agentury České republiky za rok 2015 v celkové výši 504 000,- Kč, a to tak, jak je uvedeno v příloze tohoto usnesení;</w:t>
      </w:r>
    </w:p>
    <w:p>
      <w:pPr>
        <w:pStyle w:val="Normal"/>
        <w:spacing w:before="0" w:after="240"/>
        <w:ind w:left="709" w:hanging="709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fldChar w:fldCharType="begin">
          <w:ffData>
            <w:name w:val="__Fieldmark__4_3918509338"/>
            <w:enabled/>
            <w:ddList>
              <w:result w:val="0"/>
              <w:listEntry w:val="I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5" w:name="__Fieldmark__4_3918509338"/>
      <w:bookmarkStart w:id="6" w:name="__Fieldmark__4_3918509338"/>
      <w:bookmarkEnd w:id="6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5_3918509338"/>
            <w:enabled/>
            <w:ddList>
              <w:result w:val="0"/>
              <w:listEntry w:val="ukládá"/>
              <w:listEntry w:val="schvaluje"/>
              <w:listEntry w:val="souhlasí"/>
              <w:listEntry w:val="bere na vědomí"/>
              <w:listEntry w:val="zrušuje"/>
              <w:listEntry w:val="mění"/>
              <w:listEntry w:val="doporučuje"/>
              <w:listEntry w:val="pověřuje"/>
              <w:listEntry w:val="jmenuje"/>
              <w:listEntry w:val="odvolává"/>
              <w:listEntry w:val="zmocňuje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7" w:name="__Fieldmark__5_3918509338"/>
      <w:bookmarkStart w:id="8" w:name="__Fieldmark__5_3918509338"/>
      <w:bookmarkEnd w:id="8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</w:rPr>
        <w:t>předsedovi Grantové agentury České republiky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uvolnit z rozpočtové kapitoly Grantové agentury České republiky finanční prostředky podle bodu II. tohoto usnesení. </w:t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fldChar w:fldCharType="begin">
          <w:ffData>
            <w:name w:val="__Fieldmark__6_3918509338"/>
            <w:enabled/>
            <w:ddList>
              <w:result w:val="0"/>
              <w:listEntry w:val="Provede:"/>
              <w:listEntry w:val="Provedou:"/>
              <w:listEntry w:val="   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9" w:name="__Fieldmark__6_3918509338"/>
      <w:bookmarkStart w:id="10" w:name="__Fieldmark__6_3918509338"/>
      <w:bookmarkEnd w:id="10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Grantové agentury České republiky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__Fieldmark__7_3918509338"/>
            <w:enabled/>
            <w:ddList>
              <w:result w:val="0"/>
              <w:listEntry w:val="   "/>
              <w:listEntry w:val="Na vědomí: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1" w:name="__Fieldmark__7_3918509338"/>
      <w:bookmarkStart w:id="12" w:name="__Fieldmark__7_3918509338"/>
      <w:bookmarkEnd w:id="12"/>
      <w:r/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spacing w:before="960" w:after="0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Mgr. Bohuslav Sobotka, v. r.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předseda vlády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3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">
    <w:name w:val=" Char4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4:46:00Z</dcterms:created>
  <dc:creator>Úřad vlády ČR</dc:creator>
  <dc:description/>
  <cp:keywords/>
  <dc:language>en-US</dc:language>
  <cp:lastModifiedBy>Bártová Milada</cp:lastModifiedBy>
  <cp:lastPrinted>2015-03-20T10:55:00Z</cp:lastPrinted>
  <dcterms:modified xsi:type="dcterms:W3CDTF">2015-10-16T10:37:00Z</dcterms:modified>
  <cp:revision>15</cp:revision>
  <dc:subject/>
  <dc:title>VLÁDA ČESKÉ REPUBLIKY</dc:title>
</cp:coreProperties>
</file>